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Заявка-Звіт учасника Обласного конкурсу інформаційно-просвітницьких кампаній «Живи органічно! – Тиждень екологічного споживача (ТЕС) – 2015» в Запорізької області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овини ТЕС-2015 та інформаційно-просвітницької кампанії «Живи органічно!» в Запоріжжі можна переглянути на сайті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vestnikm.wix.com/tec2015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. Переможці обласного конкурсу нагороджуються дипломами ВЕГО «МАМА-86», сертифікатами та призами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Цей звіт потрібно надіслати до оргкомітету Обласного конкурсу на адресу </w:t>
      </w:r>
      <w:hyperlink r:id="rId3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  <w:lang w:val="en-US"/>
          </w:rPr>
          <w:t>vestnikm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до 5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жовтня 2015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року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 xml:space="preserve"> (дедлайн)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943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 учасника (вчителя, медіапедагога, класного керівника, керівника гуртка, тощо) Обласного конкурсу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ий заклад (повна офіційна назва)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и керівника локальної інформаційно-просвітницької кампанії -  учасника Обласного конкурсу (електронна адреса, телефон)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ефон: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трет (фото) керівника ІПК - учасника конкурсу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т вставляйте фото – Ваш портре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нна адреса навчального закладу (для відправки листа подяки та сертифікату учасника з логотипами ВЕГО «МАМА-86», Шведського товариства охорони природи та Всесвітнього тижня екологічного споживача). 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ектив виконавців кампанії (клас, громадський підрозділ, клуб, ініціативна група, гурток (назва))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т залиште короткі відомості про дитячий колектив, за допомогою якого буде здійснюватися інформаційно-просвітницька кампанія «Живи органічно!» (кількісно-якісні показники)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ткий опис Вашої інформаційно-просвітницької кампанії</w:t>
            </w:r>
          </w:p>
        </w:tc>
        <w:tc>
          <w:tcPr>
            <w:tcW w:w="1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т надайте стислі відомості про заходи Вашої кампанії (кількісно-якісні показники). Наприклад, укажіть загальну кількість заходів, скільки листівок виготовлено та розповсюджено у мікрорайоні школи, скільки публікацій зроблено на шкільному сайті чи у соціальних мережах, скільки створено плакатів, роликів соціальної реклами, малюнків тощо. Як презентувалася дитяча творчіс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матичний урок або виховна година – розробка (план-конспект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моги:  Наприкінці розробки обов’язково повинен бути перелік джерел використаної літератури або посилань на сторінки сайтів, які виявилися у нагоді при складанні авторської розробки. 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юди вставте Ваш авторський план-конспект тематичного уроку, позакласного заходу, виховної години. Презентації до уроку та іншу наочність надсилайте додатково у папці з додатками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отографії, які зроблені під час тематичного уро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беріть декілька самих вдалих фотозображень. 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т вставте 2-3 якісні фотографії, які в найбільшій мірі ілюструють проведення уроку чи позакласного заходу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зуальні медіатек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кати, малюнки, біг-борди, листівки, тощо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статичні медіатексти публікуйте в у доступних Вам акаунтах на сайтах чи у соціальних мережах у відкритому доступ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т розміщуйте посилання на сторінки альбомів з електронними версіями плакатів, малюнків, буклетів, презентацій, тощо. Або надсилайте творчі роботи в папці з додатками, яку підписуйте «Візуальні медіа текст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удіовізуальні медіатек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еоролики соціальної рекл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еоролики соціальної реклами «Запорізький край, живи органічно!» - це однохвилинні ролики, які зроблені у жанрі соціальної реклами (Промоція ТЕС 2015). Оцінюється технологічність, оригінальність, концептуальність, грамотність, поширеність у мережі Інтернет. 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ажіть кількість роликів соціальної реклами, які створив Ваш підрозділ (клас, гурт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т вставляйте посилання на сторінки сай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b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де можна переглянути найкращі відео проекти соціальної рек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ртуальний волонтерський флешм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ти батькам: Хочемо органічне!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цінюються організаторські якості педаг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данн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ні малюють плакати зі слоганом «Живи органічно» розміщують їх у себе дома на власних кухнях та фотографуються на фоні цих плакатів. Фотографії (цифрові версії) здають керівникам.</w:t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т розміщуйте фотозображення учнів-волонтерів, які пропагували органічне споживання у себе дома та впливали на батьків щодо їх здатності робити прогресивний  споживацький вибір. Якщо фотографій забагато, надсилайте їх в окремій папці додатково. Можна також надати посиланн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торінку фотоальбому у соціальної мережі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цікаві зах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ю свою згоду на публікацію медіатекстів цього звіту (зокрема, для дистанційної роботи експертної ради та для вільного ознайомлення скейтхолдерами (зацікавленими сторонами)) в рамках Положення про обласний конкурс інформаційно-просвітницьких кампаній "Живи органічно! - 2015" за винятком моїх електронної адреси та телефону, які повинні бути приховані.  Прошу вважати відправлення цього звіту на адресу оргкомітету підтвердженням моєї згоди на презентацію творчого звіту у мережі Інтернет. Прошу використовувати мою електронну адресу для оповіщення про хід конкурсу та про його результат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Б вчителя, який заповнював заявку-звіт (учасника Обласного конкурсу) ___________________________________________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m.wix.com/tec2015" TargetMode="External"/><Relationship Id="rId3" Type="http://schemas.openxmlformats.org/officeDocument/2006/relationships/hyperlink" Target="mailto:vestnikm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6:30:00Z</dcterms:created>
  <dc:creator>Admin</dc:creator>
  <dc:description/>
  <dc:language>en-US</dc:language>
  <cp:lastModifiedBy>Admin</cp:lastModifiedBy>
  <dcterms:modified xsi:type="dcterms:W3CDTF">2015-08-09T06:30:00Z</dcterms:modified>
  <cp:revision>2</cp:revision>
  <dc:subject/>
  <dc:title/>
</cp:coreProperties>
</file>